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1877513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04983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0560594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